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eastAsia="zh-CN"/>
        </w:rPr>
        <w:t>广安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eastAsia="zh-CN"/>
        </w:rPr>
        <w:t>岗位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实习学生安全及突发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_GBK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了确保学生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期间的交通、生命、财产的安全，维护正常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的教学秩序，最大限度降低突发性事件的危害，根据《突发公共卫生事件应急预案》有关规定，结合我校实习具体情况，特制定本应急预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</w:rPr>
        <w:t>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安全及突发事件应急预案领导小组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长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王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副组长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李俊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员：教务处、学工部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保卫处、</w:t>
      </w:r>
      <w:r>
        <w:rPr>
          <w:rFonts w:ascii="Times New Roman" w:hAnsi="Times New Roman" w:cs="Times New Roman" w:eastAsia="方正仿宋_GBK"/>
          <w:sz w:val="32"/>
          <w:szCs w:val="32"/>
        </w:rPr>
        <w:t>二级学院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安全及突发事件应急预案领导小组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及时准确地掌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学生安全及突发事件应急预案动态，提出预防控制对策和措施，组织指挥实习学生交通、溺水、食物中毒、安全、坠落、传销、疫病等预防工作，与有关部门密切配合，保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工作高效、有序地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</w:rPr>
        <w:t>成立临时现场指挥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地点，实习学生一旦发生突发事故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单位需负责在事故发生的第一时间报警（</w:t>
      </w:r>
      <w:r>
        <w:rPr>
          <w:rFonts w:eastAsia="方正仿宋_GBK" w:cs="Times New Roman" w:ascii="Times New Roman" w:hAnsi="Times New Roman"/>
          <w:sz w:val="32"/>
          <w:szCs w:val="32"/>
        </w:rPr>
        <w:t>120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19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112</w:t>
      </w:r>
      <w:r>
        <w:rPr>
          <w:rFonts w:ascii="Times New Roman" w:hAnsi="Times New Roman" w:cs="Times New Roman" w:eastAsia="方正仿宋_GBK"/>
          <w:sz w:val="32"/>
          <w:szCs w:val="32"/>
        </w:rPr>
        <w:t>）、紧急救助、协调运输车辆等具体工作。在现场的学生和实习单位人员需要立刻通知校方，在接到消息后，领导小组成员和实习指导教师、辅导员立即赶赴实习单位或事故发生地，成立临时现场指挥部，领导小组成员任总指挥，实习指导教师、辅导员为成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实习学生一旦发生突发事故后，立刻启动现场指挥，由总指挥负责与实习单位的协调，并立即通知学校安全及突发事件应急预案领导小组副组长和组长，现场实习指导教师、辅导员负责联系家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</w:rPr>
        <w:t>岗前教育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开始前，对实习学生进行安全教育，使学生掌握实习期间相关规定和在生产、生活、交通、饮食、用电等方面的安全知识，在思想上形成比较系统的自我防护意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二级学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负责人及实习指导教师、辅导员负责学生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全过程的监督与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二级学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负责人和实习指导教师需及时掌握动态，发现问题及时处置，及时上报，坚决制止，不向外扩散，把工作做在事态前面，把问题消灭在萌芽状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</w:rPr>
        <w:t>预案的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发生安全事故后应立即启动本预案。本预案根据事件性质和影响程度分一、二、三、四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四级预案启动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指导教师、辅导员启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发生实习学生违反实习要求或实习单位规章制度情况，未造成后果者，启动四级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处置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由相关实习指导教师、辅导员直接与学生所在实习单位负责人联络协调，查清缘由，现场处理，做好相关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相关实习指导教师、辅导员应做好事后协调和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三级预案的启动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点负责人启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发生学生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</w:rPr>
        <w:t>实习单位工作人员争吵、打架等纠纷，造成对立事态，启动三级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处置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实习单位及时制止纠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如果发生人身伤害，实习单位协助及时进行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如实习单位工作人员受伤，相关二级学院负责解决治疗并做好善后工作。相关二级学院党总支副书记、分管教学副院长、实习指导教师、辅导员及时到实习单位了解具体情况，对给实习单位造的生产影响表示道歉，对学生进行深刻教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如学生是造成纠纷的主要责任人，相关二级学院要对其进行严肃批评教育，并做好记录，及时上报安全及突发事件应急预案领导小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安全及突发事件应急预案领导小组及时公布处理结果并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二级预案由安全及突发事件应急预案领导小组成员决策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学生实习期间在岗位、交通、用电、生活等方面发生安全事故，受到轻度伤害，启动二级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处置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由实习单位第一时间协助救治，尽可能保证学生人身安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相关二级学院负责人、实习指导教师、辅导员及时赶到现场，负责解决学生治疗和思想安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相关实习指导教师、辅导员做好记录，并及时将事件具体情况汇报安全及突发事件应急预案领导小组，以便妥善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安全及突发事件应急预案领导小组及时公布处理结果并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一级预案由安全及突发事件应急预案领导小组的组长、副组长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学生在实习期间发生严重人身受伤事件，启动一级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处置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由实习单位第一时间协助抢救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相关领导小组成员及时到达现场，协助救治学生，了解详细情况并做好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安全及突发事件应急预案领导小组决策具体处理方案；并及时到现场处理，通知学生家长，做好安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</w:rPr>
        <w:t>调查与责任追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学生和教师违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学校岗位</w:t>
      </w:r>
      <w:r>
        <w:rPr>
          <w:rFonts w:ascii="Times New Roman" w:hAnsi="Times New Roman" w:cs="Times New Roman" w:eastAsia="方正仿宋_GBK"/>
          <w:sz w:val="32"/>
          <w:szCs w:val="32"/>
        </w:rPr>
        <w:t>实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管理实施细则</w:t>
      </w:r>
      <w:r>
        <w:rPr>
          <w:rFonts w:ascii="Times New Roman" w:hAnsi="Times New Roman" w:cs="Times New Roman" w:eastAsia="方正仿宋_GBK"/>
          <w:sz w:val="32"/>
          <w:szCs w:val="32"/>
        </w:rPr>
        <w:t>，按情节分别给予纪律处分和行政处分，触犯法律的，依法承担民事或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突发事故、事件处置结束后，参与事故、事件处置人员，应如实向有关部门陈述所知事实，并配合调查处理。故意隐瞒、歪曲事实真相，触犯刑律的，要依法追究刑事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eastAsia="zh-CN"/>
        </w:rPr>
        <w:t>事故、事件调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突发事故、事件调查处理后，二级学院应编制《突发事故、事件报告》，报送学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岗位实习</w:t>
      </w:r>
      <w:r>
        <w:rPr>
          <w:rFonts w:ascii="Times New Roman" w:hAnsi="Times New Roman" w:cs="Times New Roman" w:eastAsia="方正仿宋_GBK"/>
          <w:sz w:val="32"/>
          <w:szCs w:val="32"/>
        </w:rPr>
        <w:t>领导小组。报告应包括：事故事件性质、发生原因分析、现场处置措施或方法、事故事件责任、纠正预防措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826AE</dc:creator>
  <dc:description/>
  <dc:language>en-US</dc:language>
  <cp:lastModifiedBy>黄定强</cp:lastModifiedBy>
  <cp:lastPrinted>2019-11-18T16:21:00Z</cp:lastPrinted>
  <dcterms:modified xsi:type="dcterms:W3CDTF">2025-02-28T02:17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A00D14B284AD6955E89CC07E47C0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